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right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 w:eastAsia="en-US"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417830</wp:posOffset>
                </wp:positionV>
                <wp:extent cx="2243455" cy="810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Nazwa Wykonawcy/Nazwy Wykonawców)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63.85pt;mso-wrap-distance-left:9.05pt;mso-wrap-distance-right:9.05pt;mso-wrap-distance-top:0pt;mso-wrap-distance-bottom:0pt;margin-top:32.9pt;mso-position-vertical-relative:text;margin-left:5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Nazwa Wykonawcy/Nazwy 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427355</wp:posOffset>
                </wp:positionV>
                <wp:extent cx="3714115" cy="790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790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FORMULARZ CEN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2.45pt;height:62.25pt;mso-wrap-distance-left:9.05pt;mso-wrap-distance-right:9.05pt;mso-wrap-distance-top:0pt;mso-wrap-distance-bottom:0pt;margin-top:33.6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FORMULARZ CEN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Składając ofertę w postępowaniu </w:t>
      </w:r>
      <w:r>
        <w:rPr>
          <w:rFonts w:cs="Verdana" w:ascii="Verdana" w:hAnsi="Verdana"/>
          <w:sz w:val="20"/>
          <w:szCs w:val="20"/>
        </w:rPr>
        <w:t xml:space="preserve">o wartości mniejszej niż 130.000,00 PLN (netto) </w:t>
      </w:r>
      <w:r>
        <w:rPr>
          <w:rFonts w:cs="Arial" w:ascii="Verdana" w:hAnsi="Verdana"/>
          <w:sz w:val="20"/>
          <w:szCs w:val="20"/>
        </w:rPr>
        <w:t>na: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Zarządzanie i pełnienie nadzoru inwestorskiego nad zadaniem: „Budowa zabezpieczeń akustycznych w ciągu autostrady A4 na odcinku od Węzła Kraków Wieliczka do ul. Nad Serafą w Krakowie”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y, że oferujemy wykonanie przedmiotu zamówienia zgodnie z poniższymi cenami:</w:t>
      </w:r>
    </w:p>
    <w:p>
      <w:pPr>
        <w:pStyle w:val="Normal"/>
        <w:tabs>
          <w:tab w:val="clear" w:pos="708"/>
          <w:tab w:val="left" w:pos="9600" w:leader="none"/>
        </w:tabs>
        <w:ind w:right="3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63"/>
        <w:gridCol w:w="1418"/>
        <w:gridCol w:w="1134"/>
        <w:gridCol w:w="1417"/>
        <w:gridCol w:w="2053"/>
      </w:tblGrid>
      <w:tr>
        <w:trPr>
          <w:tblHeader w:val="true"/>
          <w:trHeight w:val="1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position w:val="-3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>Poz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>Wyszczególnienie etapów nadzoru inwestorski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position w:val="-3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 xml:space="preserve">Jednostka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>rozlicze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position w:val="-3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>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position w:val="-3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>jednos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position w:val="-3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 xml:space="preserve">Cena jednostkowa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position w:val="-3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position w:val="-3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>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position w:val="-3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position w:val="-30"/>
                <w:sz w:val="16"/>
                <w:szCs w:val="16"/>
                <w:lang w:eastAsia="en-US"/>
              </w:rPr>
              <w:t>(4x5)</w:t>
            </w:r>
          </w:p>
        </w:tc>
      </w:tr>
      <w:tr>
        <w:trPr>
          <w:tblHeader w:val="true"/>
          <w:trHeight w:val="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  <w:t>6</w:t>
            </w:r>
          </w:p>
        </w:tc>
      </w:tr>
      <w:tr>
        <w:trPr>
          <w:trHeight w:val="10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 xml:space="preserve">ETAP I - </w:t>
            </w: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 xml:space="preserve">PEŁNIENIE NADZORU  INWESTORSKIEGO w okresie projektowania i realizacji robót zgodnie z § 5 ust. 2 pkt a) Umowy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miesią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1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2" w:hanging="2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 xml:space="preserve">ETAP II - </w:t>
            </w: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PEŁNIENIE NADZORU  INWESTORSKIEGO w okresie do 12 m-ca gwarancji i rękojmi zgodnie z § 5 ust. 2 pkt b) Umowy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ryczał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 xml:space="preserve">Ogółem wartość nadzoru inwestorskiego netto  </w:t>
            </w: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[suma poz. 1+2]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Podatek VAT ….. %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 xml:space="preserve">Razem cena oferty brutto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Słownie cena oferty brutto: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 złotych …../100</w:t>
      </w:r>
    </w:p>
    <w:p>
      <w:pPr>
        <w:pStyle w:val="Normal"/>
        <w:spacing w:lineRule="auto" w:line="360" w:before="12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 dnia __ __  roku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</w:rPr>
        <w:softHyphen/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podpis Wykonawcy/Pełnomocnika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11:00Z</dcterms:created>
  <dc:creator>klabunowska</dc:creator>
  <dc:description/>
  <cp:keywords/>
  <dc:language>en-US</dc:language>
  <cp:lastModifiedBy>Wójcik Monika</cp:lastModifiedBy>
  <cp:lastPrinted>2021-07-27T07:34:00Z</cp:lastPrinted>
  <dcterms:modified xsi:type="dcterms:W3CDTF">2025-06-02T11:11:00Z</dcterms:modified>
  <cp:revision>2</cp:revision>
  <dc:subject/>
  <dc:title>Kraków, dnia …</dc:title>
</cp:coreProperties>
</file>